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961622181"/>
      <w:bookmarkStart w:id="1" w:name="__Fieldmark__0_96162218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961622181"/>
      <w:bookmarkStart w:id="3" w:name="__Fieldmark__1_961622181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961622181"/>
      <w:bookmarkStart w:id="5" w:name="__Fieldmark__2_961622181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961622181"/>
      <w:bookmarkStart w:id="7" w:name="__Fieldmark__3_961622181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